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3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00" w:leader="none"/>
        </w:tabs>
        <w:ind w:firstLine="990"/>
        <w:jc w:val="right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en-GB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GB" w:eastAsia="bg-BG"/>
        </w:rPr>
        <w:t>Към Условията за изпъ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институцията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институция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ата от мен институция не е ползвала и няма да се възползва от правото на данъчен кредит по чл. 71 от ЗДДС за налични активи и получени услуги, финансирани по Програмата за развитие на селските райони 2014-2020 г.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567" w:right="992" w:gutter="0" w:header="0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3">
    <w:name w:val="Основен текст с отстъп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31">
    <w:name w:val="Основен текст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Style6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Надпис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Style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Donka Yordanova</cp:lastModifiedBy>
  <cp:lastPrinted>2012-11-05T11:52:00Z</cp:lastPrinted>
  <dcterms:modified xsi:type="dcterms:W3CDTF">2018-02-22T15:21:00Z</dcterms:modified>
  <cp:revision>12</cp:revision>
  <dc:subject/>
  <dc:title>Special Accession Program for Agriculture and Rural Development</dc:title>
</cp:coreProperties>
</file>